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ssassination of the Arch Duke was very sad.  It didn’t have any effect on Great Britain.  It didn’t have any effect on me eith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17:00Z</dcterms:created>
  <dc:creator>trappch</dc:creator>
  <dc:description/>
  <cp:keywords/>
  <dc:language>en-US</dc:language>
  <cp:lastModifiedBy>trappch</cp:lastModifiedBy>
  <dcterms:modified xsi:type="dcterms:W3CDTF">2009-01-06T17:24:00Z</dcterms:modified>
  <cp:revision>1</cp:revision>
  <dc:subject/>
  <dc:title>The assassination of the Arch Duke was very sad</dc:title>
</cp:coreProperties>
</file>